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nadlimitní veřejná zakázka na služby zadávaná formou otevřeného řízení podle § 56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Udržitelná revitalizace a resocializace lokality Medard – projekční a související práce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“   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3. 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/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ind w:left="4248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 xml:space="preserve">.……………………………. 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3-09-26T08:17:00Z</dcterms:modified>
  <cp:revision>41</cp:revision>
  <dc:subject/>
  <dc:title>KRYCÍ LIST NABÍDKY</dc:title>
</cp:coreProperties>
</file>